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 по литературному чтению на родном (татарском) язык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3 классе </w:t>
      </w:r>
      <w:r>
        <w:rPr/>
        <w:t>на 13-18 апрел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.Корб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”Доброе утро”. М. Джалиль ”Маэмай”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 по учебнику стр.64, упр.8 и переводить слова (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кара,борын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р, 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п, йөгерә, өрә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 по литературному чтению на родном (татарском) язык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4 классе </w:t>
      </w:r>
      <w:r>
        <w:rPr/>
        <w:t>на 13-18 апрел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. Газизов “Спасибо”. Моя Родина - Россия. Государственные символы Татарстан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 по учебнику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тихотво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тр.74, упр. 1, выполнить задание на стр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упр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 по родной (татаркой) литератур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5 классе </w:t>
      </w:r>
      <w:r>
        <w:rPr/>
        <w:t>на 13-18 апрел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Мударрис Агля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 xml:space="preserve"> “Красота со мной”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я-мать – в рисунка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 по учебнику  стр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 ответить на вопросы на стр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№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 по родной (татаркой) литератур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7 классе </w:t>
      </w:r>
      <w:r>
        <w:rPr/>
        <w:t>на 13-18 апрел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леди за характером человека, исправляй себя. Старания – величие, лень – позо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став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5 предложений со словами  на стр. 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татарской литературе в 10 классе</w:t>
      </w:r>
      <w:r>
        <w:rPr/>
        <w:t xml:space="preserve"> на 13-18 апрел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К.Тинчури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гасшие  звезд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Г.Куту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еотосланные письм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  <w:tab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е по учебнику стр.167, упр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рабочей программе по татарской литератур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11 классе </w:t>
      </w:r>
      <w:r>
        <w:rPr/>
        <w:t>на 13-18 апрел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.Файзулли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лодость», «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одной</w:t>
            </w:r>
            <w:r>
              <w:rPr>
                <w:rFonts w:cs="Times New Roman" w:ascii="Times New Roman" w:hAnsi="Times New Roman"/>
                <w:spacing w:val="6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й»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М.Магдие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 уходит – память остается» (отрывок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будет выдано учащимся в ходе онлайн-урока и размещено в общем ча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татарскому) языку в 3 классе</w:t>
      </w:r>
      <w:r>
        <w:rPr/>
        <w:t xml:space="preserve"> на 13-18 апрел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й падеж местоимения  «он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“Акмуен- любимая кошка”.Р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о учебнику рассказ на стр.65, выполнить упр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евосходная и  сравнительная степень имени прилагательного. Мы любим лет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 учебнику упр.2, стр.6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родному (татарскому) язык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4 классе </w:t>
      </w:r>
      <w:r>
        <w:rPr/>
        <w:t>на 13-18 апрел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Р.”Идет весна”. Словосочетания (люблю играть, начал играть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 учебнику упр.3, стр.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ексический минимум на тему “Татарстан - родной край”. Вопросительные  предложе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 учебнику упр.7, стр.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родному (татарскому) язык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5 классе </w:t>
      </w:r>
      <w:r>
        <w:rPr/>
        <w:t>на 13-18 апрел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День рождения – самый веселый праздник. Рассказ “Гүзәл Ләйсәннәрдә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 учебнику упр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тр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глашение на день рождения. Послеложные слов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будет выдано учащимся в ходе онлайн-урока и размещено в общем ча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родному (татарскому) язык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7 классе </w:t>
      </w:r>
      <w:r>
        <w:rPr/>
        <w:t>на 13-18 апрел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 w:eastAsia="tt-RU" w:bidi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 w:eastAsia="tt-RU" w:bidi="tt-RU"/>
              </w:rPr>
              <w:t>Современно ли быть воспитанным?“ Определительные местоиме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будет выдано учащимся в ходе онлайн-урока и размещено в общем ча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 w:eastAsia="tt-RU" w:bidi="tt-RU"/>
              </w:rPr>
              <w:t xml:space="preserve">Поведение во время общения. Повторение темы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Взрослые и маленькие”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 учебнику упр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тр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татарскому языку в 10 классе</w:t>
      </w:r>
      <w:r>
        <w:rPr/>
        <w:t xml:space="preserve"> на 13-18 апрел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tt-RU" w:eastAsia="en-US"/>
              </w:rPr>
              <w:t xml:space="preserve">Отсутствие в татарском языке категории вида у глаголов и выражение этой категории с помощью аналитических форм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юзы – средства связи слов в предложен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будет выдано учащимся в ходе онлайн-урока и размещено в общем ча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Лист коррекции к рабочей программе по татарскому языку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11 классе </w:t>
      </w:r>
      <w:r>
        <w:rPr/>
        <w:t>на 13-18 апрел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идаточные предложения присоединяются к главному при помощи парных относительных слов. Придаточные предложения присоединяются к главному при помощи одинарных относительных слов 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 учебнику упр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тр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sectPr>
      <w:type w:val="nextPage"/>
      <w:pgSz w:orient="landscape" w:w="16838" w:h="11906"/>
      <w:pgMar w:left="567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 Tat M F OTF">
    <w:altName w:val="Arial"/>
    <w:charset w:val="00"/>
    <w:family w:val="moder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Без интервала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аб_урок"/>
    <w:basedOn w:val="Normal"/>
    <w:qFormat/>
    <w:pPr>
      <w:autoSpaceDE w:val="false"/>
      <w:spacing w:lineRule="atLeast" w:line="200" w:before="0" w:after="0"/>
    </w:pPr>
    <w:rPr>
      <w:rFonts w:ascii="SchoolBook Tat M F OTF;Arial" w:hAnsi="SchoolBook Tat M F OTF;Arial" w:eastAsia="Times New Roman" w:cs="SchoolBook Tat M F OTF;Arial"/>
      <w:color w:val="000000"/>
      <w:sz w:val="19"/>
      <w:szCs w:val="19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6:43:00Z</dcterms:created>
  <dc:creator>Admin</dc:creator>
  <dc:description/>
  <cp:keywords/>
  <dc:language>en-US</dc:language>
  <cp:lastModifiedBy>Мария</cp:lastModifiedBy>
  <dcterms:modified xsi:type="dcterms:W3CDTF">2020-04-12T13:36:00Z</dcterms:modified>
  <cp:revision>7</cp:revision>
  <dc:subject/>
  <dc:title/>
</cp:coreProperties>
</file>